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Przebudowa ulicy Zasowskiej w miejscowości Radomyśl Wielki”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5.2.2) i 7.5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6-05-11T11:25:00Z</dcterms:modified>
  <cp:revision>5</cp:revision>
  <dc:subject/>
  <dc:title>Rozdział II SIWZ – Załącznik nr 4 do oferty </dc:title>
</cp:coreProperties>
</file>